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520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00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00000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arabswell_1"/>
                      <w:b/>
                      <w:b/>
                      <w:bCs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40"/>
                      <w:sz w:val="40"/>
                      <w:szCs w:val="40"/>
                      <w:rtl w:val="true"/>
                    </w:rPr>
                    <w:t>المضاعف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40"/>
                      <w:sz w:val="40"/>
                      <w:szCs w:val="4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40"/>
                      <w:sz w:val="40"/>
                      <w:szCs w:val="40"/>
                      <w:rtl w:val="true"/>
                    </w:rPr>
                    <w:t>القواسم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arabswell_1"/>
                      <w:b/>
                      <w:b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مضاعف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قواس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عد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تقن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الحصو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عليها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00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636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307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تكتب وضعية عل السبورة تستلزم إجراء عملية القسمة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x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نستدرج المتعلمين إلى التعاريف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ind w:left="0" w:right="0" w:firstLine="307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ثلا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36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 xml:space="preserve">=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x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 18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تعني أن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مضاعف للعدد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مضاعف للعدد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أو أن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تقبل القسمة على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أن الأعداد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9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قواسم للعدد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30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إنجاز تمارين أخرى تتطلب أيجاد قواسم و مضاعفات عدد ما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30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30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بعد قراءة الوضعية تنطلق المناقشة الجماعية للتوصل إلى أن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ind w:left="0" w:right="0" w:firstLine="307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مفهومي المضاعف و القاسم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مثلا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7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مضاعف للعدد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9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لأن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7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9x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نقول أيضا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9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قاسم للعدد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7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لأن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7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 :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9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ind w:left="152" w:right="0" w:firstLine="155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يتم البحث ‘ن المضاعفات الأولى للعدد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7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بدءا من الصفر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ذي هو مضاعف جميع الأعداد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152" w:right="0" w:firstLine="155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بحث عن العنصر الدخيل في كل سلسل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right="0" w:hanging="360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مضاعفات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1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right="0" w:hanging="360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مضاعفات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5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49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41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4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71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6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60" w:right="0" w:hanging="360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قواسم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9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بحث على مضاعفات مشتركة لعددين أو أكثر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تعرف خصائص قواسم عدد قابل القسمة على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9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حساب</w:t>
                  </w: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ا</w:t>
                  </w: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لسريع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52"/>
                    <w:jc w:val="both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باقي قسمة عدد على 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rtl w:val="true"/>
                    </w:rPr>
                    <w:t>الأنشط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rtl w:val="true"/>
                    </w:rPr>
                    <w:t xml:space="preserve">: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52"/>
                    <w:jc w:val="both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باقي قسمة عدد على 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</w:rPr>
                    <w:t>10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rtl w:val="true"/>
                    </w:rPr>
                    <w:t>الأنشط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rtl w:val="true"/>
                    </w:rPr>
                    <w:t xml:space="preserve">: 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Unicornis</cp:lastModifiedBy>
  <cp:lastPrinted>2008-10-22T21:18:00Z</cp:lastPrinted>
  <dcterms:modified xsi:type="dcterms:W3CDTF">2008-10-22T21:19:00Z</dcterms:modified>
  <cp:revision>58</cp:revision>
  <dc:subject/>
  <dc:title>الخامس ابتدائي</dc:title>
</cp:coreProperties>
</file>